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24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《</w:t>
      </w:r>
      <w:bookmarkStart w:id="0" w:name="StandardName"/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金银花生产技术规程</w:t>
      </w:r>
      <w:bookmarkEnd w:id="0"/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24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  <w:lang w:val="en-US" w:eastAsia="zh-CN"/>
        </w:rPr>
        <w:t>新乡市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地方标准编制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240"/>
        <w:ind w:firstLine="585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编制的目的和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金银花生产上为忍冬科植物忍冬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Lonicera japonica Thunb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），是我国传统名贵中药材，在我国中药材和保健品中占有特殊重要地位。金银花早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1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多年前就已入药，在《名医别录》中列为上品，晋代有酿造忍冬酒的记载。名医陶宏景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5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5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）说金银花“治寒热身肿，久服轻身延年益寿”。我国最早的药书《神农本草经》有“忍冬味甘，久服轻身”的论述，《本草纲目》中也有“泡茶常饮，可补虚疗风，延年益寿”的记载，金银花茎、叶、花、果均可入药，主要药用部分为花蕾，其性寒、味甘，具有清热解毒、消炎作用，古今医家称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: 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 xml:space="preserve">青藤盛开抗菌花，清热解毒必有它”。目前，金银花已被广泛用于药品、保健品、化妆用品中，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经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20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年“非典”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0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年“甲流”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年“新冠”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其药用价值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次得到医药界的充分肯定，受到人们的普遍青睐。随着“回归自然”的世界潮流和中药在一些重大疑难病症中的应用，国际上逐渐开放传统医药市场，国内外金银花需求量越来越大，对金银花的质量要求会越来越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新乡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是金银花主产区之一，素有“中原二花甲天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封丘二花蒄中原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”之称，因此制定《金银花生产技术规程》对搞好金银花质量提升和安全保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加快发展生态绿色农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推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新乡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金银花产业向安全化、标准化、规模化、产业化方向发展，增强金银花市场竞争力有重要意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任务来源及编制原则和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任务来源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 xml:space="preserve">新乡市市场监督管理局关于下达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年第一批新乡市地方标准修订计划的通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项目编号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DB4107/T 458-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。《金银花生产技术规程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规范性：本标准编制遵循国家现有的农业有关方针、政策和法规，本标准的编制严格按照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GB/T 1.1—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标准化工作导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适用性：标准主要起草者，几十年来潜心于金银花的生产技术推广工作，对金银花生产技术推广中出现的问题，都进行了深入研究，提出了科学的解决方案，掌握了金银花生产技术的全部流程。多年来承担了金银花生产相关课题研究多项；发表相关学术论文多篇；为本标准起草奠定了坚实的实践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统一性：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新乡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多地均栽植有金银花，编写组对多地金银花生产技术进行研究，对重要环节的生产技术进行试验验证，最后经过归纳规范，筛选出最佳技术方案，形成《金银花生产技术规程》，该规程兼顾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新乡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不同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的差别，使结果具有广泛代表性，在生产中具有一定指导性和可行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协调性：本标准在编制过程中，查阅了多项其他标准，力求不同标准间能相互协调。本标准引用了以下标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GB/T 83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（所有部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农药合理使用准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 xml:space="preserve">NY/T 39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绿色食品 产地环境质量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 xml:space="preserve">NY/T 39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绿色食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肥料使用准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>NY/T 127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农药安全使用规范 总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en-US"/>
        </w:rPr>
        <w:t xml:space="preserve">DB41/T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2226-202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金银花主要病虫害综合防治技术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三、编制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一）主要起草单位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《金银花生产技术规程》新乡市地方标准起草单位主要有封丘县农业农村局、延津县农业产业发展服务中心、长垣市农业农村局、获嘉县农业农村局、封丘县鑫丰农业种植专业合作社、新乡市种业发展服务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二）主要起草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该标准由王广军、王峰、张晓菲、张静、冯艳、徐娜、冯岩、靳路真、郑丽丽、韩风娟、王倩、郝春彦、岳焯、崔永辉、韩秀英、朱长春、王敏起草，《金银花生产技术规程》主要起草人及任务分工如下：王广军、王峰、张晓菲、张静、冯艳负责标准的试验论证、调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处理情况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等工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靳路真、郑丽丽、韩风娟、王倩、郝春彦、岳焯、崔永辉、韩秀英、相盼盼、朱长春、王敏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试验论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意见反馈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资料整理汇总收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等工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三）起草过程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封丘县农业农村局、延津县农业产业发展服务中心、长垣市农业农村局、获嘉县农业农村局、封丘县鑫丰农业种植专业合作社、新乡市种业发展服务中心等单位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展科研攻关，采用先进的统计方法，取得了大量的科研资料，依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新乡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金银花生长特性，相关科学研究的具体技术参数，结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新乡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气候、土壤、病虫发生与防治等情况，充分考虑到农民生产中可操作性与实用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参照相关行业标准，查阅整理相关文献资料，进行《金银花生产技术规程》的起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四）标准征求意见及修改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经市场监督管理局批准立项后，征求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孟丽、张建华、刘明忠、倪勇、王庆安、唐伟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专家意见，收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意见反馈表，整理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修改建议。我们采纳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份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建议，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en-US"/>
        </w:rPr>
        <w:t>《金银花生产技术规程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进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修改。未采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建议，因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不符合标准起草相关规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false"/>
        <w:spacing w:lineRule="auto" w:line="240"/>
        <w:ind w:left="0" w:firstLine="627"/>
        <w:textAlignment w:val="auto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主要内容的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本标准的内容包括范围、规范性引用文件、术语和定义金银花的种植、田间管理、整形与修剪、病虫害防治、采收和烘干等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章，针对具体内容的确定说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一）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标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规定了金银花的种植、田间管理、整形与修剪、病虫害防治、采收和烘干。本文件适用于金银花的生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二）规范引用文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标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引用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GB/T 83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（所有部分） 农药合理使用准则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 xml:space="preserve">NY/T 391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绿色食品  产地环境质量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NY/T 39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绿色食品  肥料使用准则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 xml:space="preserve">NY/T 127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农药安全使用规范  总则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 xml:space="preserve">DB41/T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2226-202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金银花主要病虫害综合防治技术规程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通过文中的规范性引用而构成文件必不可少的条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三）术语和定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标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中对金银花、骨干枝术语做了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四）金银花种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首先产地环境质量应符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NY/T 3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的要求；整地时每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 xml:space="preserve">66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㎡施优质腐熟有机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 500 k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 000 k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复合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50 k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N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P2O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K2O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），腐熟有机肥应符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NY/T 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的要求；选择直立性强、节间较短、叶片和枝条上密被表皮毛、抗病性强的大毛花品种；苗木要求茎杆粗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节间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空心小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株高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5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地径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0.8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新枝长度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新枝基部直径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0.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以上侧根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条；种植时间宜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月中旬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月中旬，或翌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月中旬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月上旬；土壤贫瘠的宜密植，土壤肥沃的宜稀植，株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7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行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7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；种植深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左右，保持根系舒展，栽后踏实，及时浇定植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五）田间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生长季节于每次浇水后或有杂草滋生时进行中耕，植株附近要浅，行间可稍深，秋末冬初季节应进行深中耕；立冬前施腐熟的有机肥，每株成龄树施肥量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5 k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0 k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幼树酌减，同时掺入复合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N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P2O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K2O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每株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0.2 kg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离主干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6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处挖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6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8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4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深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4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的条状或环状沟，肥料均匀施入沟内，封土压实；每茬花后根据长势适量增施肥料。肥料应符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NY/T 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的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六）整形与修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春季及时抹去主干基部等处的不定芽；整形以伞形树形为主，树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.2 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.3 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干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冠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1.5 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 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，培养时自主干高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2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处往上均匀着生主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个，分层或不分层，每个主枝上着生侧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个，侧枝上着生结花母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个；冬季修剪时幼树冬剪应根据目标树形进行；丰产期植株应维持树形，短截外围枝，疏除病虫枝、枯死枝等；衰老树应回缩更新；夏季修剪时在每茬花蕾采收以后进行，修剪方法是短截外围枝梢，疏除内膛过密枝、徒长枝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七）病虫害防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应符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>GB/T 83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（所有部分） 农药合理使用准则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 xml:space="preserve">NY/T 127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农药安全使用规范  总则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en-US"/>
        </w:rPr>
        <w:t xml:space="preserve">DB41/T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2226-202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金银花主要病虫害综合防治技术规程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八）采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en-US"/>
        </w:rPr>
        <w:t>在花蕾上部白中透绿、下部绿中透白时采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九）烘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根据花农生产情况，规定了烘房烘干法和机械烘干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en-US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en-US"/>
        </w:rPr>
        <w:t>（十）和原标准主要差异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规范性引用文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NY/T 393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绿色食品 农药使用准则删去，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DB41/T 2226-2022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金银花主要病虫害综合防治技术规程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规范性引用文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术语和定义中的金银花忍冬科植物忍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Lonicera japonica Thunb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的干燥花蕾或带初开的花改为忍冬科植物忍冬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Lonicera japonica Thunb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），并增加了骨干枝定义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术语和定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种植中的整地改为整地施肥，并对技术进行了修改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整地施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品种选择中的经过鉴定的大毛花品种改为抗病性强的大毛花品种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品种选择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品种纯正，生长健壮，无病虫危害，苗木在地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0.6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以上，主干长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 xml:space="preserve">以上，新梢长度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以上，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条以上长度超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的根改为茎杆粗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节间短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空心小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株高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5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地径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0.8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新枝长度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新枝基部直径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0.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以上侧根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条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苗木选择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宜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，或翌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改为宜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，或翌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中旬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上旬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种植时期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第一年株行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85 cm×8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第二年隔一行移出一行，株行距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70 cm×8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第三年隔一株移出一株，株行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70 cm×17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改为土壤贫瘠的宜密植，土壤肥沃的宜稀植，株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7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行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7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种植模式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单株直立种植，深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0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，保持根系舒展，栽后及时浇定植水改为种植深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5 c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左右，保持根系舒展，栽后踏实，及时浇定植水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4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种植方法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中耕除草改为中耕；生长季节于每次浇水后或有杂草滋生时进行中耕，一般每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次改为生长季节于每次浇水后或有杂草滋生时进行中耕，植株附近要浅，行间可稍深。秋末冬初季节应进行深中耕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5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中耕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是施肥中的每茬花后施肥技术进行了修改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5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施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灌水改为排灌水，并对技术进行了修改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5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排灌水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整形修建中增加了春季抹芽。并对整修、冬剪和夏剪技术进行了修改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整形修剪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、将病虫害防治中的内容进行了删除，增加了应符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DB41/T 2226-202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要求（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病虫害防治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auto" w:line="240"/>
        <w:ind w:left="0" w:firstLine="627"/>
        <w:textAlignment w:val="auto"/>
        <w:rPr>
          <w:rFonts w:ascii="黑体" w:hAnsi="黑体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kern w:val="0"/>
          <w:sz w:val="32"/>
          <w:szCs w:val="32"/>
          <w:lang w:val="en-US" w:eastAsia="zh-CN"/>
        </w:rPr>
        <w:t>采标情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1280"/>
        <w:textAlignment w:val="auto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auto" w:line="240"/>
        <w:ind w:left="0" w:firstLine="627"/>
        <w:textAlignment w:val="auto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重大意见分歧的处理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firstLine="1160"/>
        <w:textAlignment w:val="auto"/>
        <w:rPr/>
      </w:pPr>
      <w:r>
        <w:rPr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  <w:lang w:val="en-US" w:eastAsia="zh-CN"/>
        </w:rPr>
        <w:t>七</w:t>
      </w:r>
      <w:r>
        <w:rPr>
          <w:rFonts w:ascii="黑体" w:hAnsi="黑体" w:cs="仿宋_GB2312;仿宋" w:eastAsia="黑体"/>
          <w:kern w:val="0"/>
          <w:sz w:val="32"/>
          <w:szCs w:val="32"/>
        </w:rPr>
        <w:t>、与国家法律法规和强制性标准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本标准规定了金银花生产的术语和定义、生产技术要点。本标准的内容完全符合现有的法律、法规和强制性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textAlignment w:val="auto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  <w:lang w:val="en-US" w:eastAsia="zh-CN"/>
        </w:rPr>
        <w:t>八</w:t>
      </w:r>
      <w:r>
        <w:rPr>
          <w:rFonts w:ascii="黑体" w:hAnsi="黑体" w:cs="仿宋_GB2312;仿宋" w:eastAsia="黑体"/>
          <w:kern w:val="0"/>
          <w:sz w:val="32"/>
          <w:szCs w:val="32"/>
        </w:rPr>
        <w:t>、标准实施的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本标准发布实施后，一是要进行广泛的宣传，让生产企业切实了解本标准制定的意义；二是要组织相关的技术培训，加快普及标准化生产知识和技术；三是结合本标准，在今后的生产实践中继续摸索，使标准更加完善，以便更好地指导生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建议作为推荐性标准进行发布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56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《金银花生产技术规程》标准起草小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en-US"/>
        </w:rPr>
        <w:t>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en-US"/>
        </w:rPr>
        <w:t>日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84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542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4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28style16">
    <w:name w:val="style28 style16"/>
    <w:qFormat/>
    <w:rPr/>
  </w:style>
  <w:style w:type="character" w:styleId="Char">
    <w:name w:val="标准文件_段 Char"/>
    <w:qFormat/>
    <w:rPr>
      <w:rFonts w:ascii="宋体" w:hAnsi="宋体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" w:hanging="0"/>
    </w:pPr>
    <w:rPr>
      <w:rFonts w:ascii="宋体" w:hAnsi="宋体" w:cs="宋体"/>
      <w:sz w:val="29"/>
      <w:szCs w:val="29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bidi="ar-SA" w:val="en-US" w:eastAsia="zh-CN"/>
    </w:rPr>
  </w:style>
  <w:style w:type="paragraph" w:styleId="Style17">
    <w:name w:val="一级条标题"/>
    <w:next w:val="Style15"/>
    <w:qFormat/>
    <w:pPr>
      <w:widowControl/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5"/>
    <w:qFormat/>
    <w:pPr>
      <w:spacing w:before="50" w:after="50"/>
      <w:outlineLvl w:val="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43:00Z</dcterms:created>
  <dc:creator>13703</dc:creator>
  <dc:description/>
  <dc:language>en-US</dc:language>
  <cp:lastModifiedBy>老王</cp:lastModifiedBy>
  <dcterms:modified xsi:type="dcterms:W3CDTF">2024-08-29T03:3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7716428EE4BB59AFDE64B9701B6D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